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ADG Scenario by H.-G."Nightmare"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ate: May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Name of Scenario: J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0 tur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fficulti: Medium - H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ission: Escort NP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